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Victor Deng</w:t>
      </w:r>
    </w:p>
    <w:p>
      <w:pPr>
        <w:pStyle w:val="Normal"/>
        <w:spacing w:lineRule="auto" w:line="480"/>
        <w:rPr>
          <w:rFonts w:ascii="Arial" w:hAnsi="Arial" w:cs="Arial"/>
        </w:rPr>
      </w:pPr>
      <w:r>
        <w:rPr>
          <w:rFonts w:cs="Arial" w:ascii="Arial" w:hAnsi="Arial"/>
        </w:rPr>
        <w:t>Attribution Essay Level 2</w:t>
        <w:br/>
        <w:t>English A1</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 stable attribution is when you do badly but you don’t think it is permanent. An unstable attribution, the opposite, you do badly but you don’t think it can possibly be changed. Stable and unstable attributions can apply to good things but most of the time it would be something bad. Most students would say, “I got a good grade because the test was easy,” but they wouldn’t think about other test being harder later on. however, most people say,” I failed the test because the test was hard but not all test will be hard.”</w:t>
      </w:r>
    </w:p>
    <w:p>
      <w:pPr>
        <w:pStyle w:val="Normal"/>
        <w:spacing w:lineRule="auto" w:line="480"/>
        <w:rPr>
          <w:rFonts w:ascii="Arial" w:hAnsi="Arial" w:cs="Arial"/>
        </w:rPr>
      </w:pPr>
      <w:r>
        <w:rPr>
          <w:rFonts w:cs="Arial" w:ascii="Arial" w:hAnsi="Arial"/>
        </w:rPr>
        <w:tab/>
        <w:t xml:space="preserve">Good traits that demonstrate an unstable attribution is perseverance. If a person preserves over something they failed, they most likely know that they will not always fail. People who make unstable statements usually show perseverance. Perseverance is a good demonstration of an unstable attribution. </w:t>
      </w:r>
    </w:p>
    <w:p>
      <w:pPr>
        <w:pStyle w:val="Normal"/>
        <w:spacing w:lineRule="auto" w:line="480"/>
        <w:rPr>
          <w:rFonts w:ascii="Arial" w:hAnsi="Arial" w:cs="Arial"/>
        </w:rPr>
      </w:pPr>
      <w:r>
        <w:rPr>
          <w:rFonts w:cs="Arial" w:ascii="Arial" w:hAnsi="Arial"/>
        </w:rPr>
        <w:tab/>
        <w:t>An unstable attribution helps people as students because they show that they won’t always be stuck at something forever. This also applies to a job. You shouldn’t let a couple of failures slow you down or stop you from working at it. If you failed with a stable attribution, you wouldn’t be able to move on, because you would think you’re probably “stupid” when you failed because of something else. Having an unstable attribution will more likely help you get through life.</w:t>
      </w:r>
    </w:p>
    <w:p>
      <w:pPr>
        <w:pStyle w:val="Normal"/>
        <w:spacing w:lineRule="auto" w:line="480"/>
        <w:rPr/>
      </w:pPr>
      <w:r>
        <w:rPr>
          <w:rFonts w:cs="Arial" w:ascii="Arial" w:hAnsi="Arial"/>
        </w:rPr>
        <w:tab/>
        <w:t>Having an unstable attribution is an important concept for people to be aware of because it can help people succeed in life. If you take blame of your failures and don’t think you will always fail or succeed, you are more likely to succeed. If you do think you will always fail or succeed, that will not help in a career. If you don’t work to your fullest because you failed one thing, you won’t succeed on the things you are currently doing. So I think it is an important concept people should be aware o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40:00Z</dcterms:created>
  <dc:creator>netadmin8</dc:creator>
  <dc:description/>
  <cp:keywords/>
  <dc:language>en-US</dc:language>
  <cp:lastModifiedBy>netadmin8</cp:lastModifiedBy>
  <dcterms:modified xsi:type="dcterms:W3CDTF">2011-11-15T18:07:00Z</dcterms:modified>
  <cp:revision>18</cp:revision>
  <dc:subject/>
  <dc:title>Victor Deng</dc:title>
</cp:coreProperties>
</file>